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0" w:after="0"/>
        <w:rPr/>
      </w:pPr>
      <w:r>
        <w:rPr>
          <w:rFonts w:cs="Calibri" w:ascii="Cambria" w:hAnsi="Cambria"/>
          <w:b/>
          <w:sz w:val="26"/>
          <w:szCs w:val="26"/>
          <w:lang w:val="sr-BA"/>
        </w:rPr>
        <w:t>REPUBLIKA SRPSKA</w:t>
        <w:tab/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VLADA</w:t>
        <w:tab/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PRIJEDLOG</w:t>
      </w:r>
    </w:p>
    <w:p>
      <w:pPr>
        <w:pStyle w:val="Normal"/>
        <w:spacing w:before="0" w:after="0"/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ODLUKA 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 IZNOSU GARANCIJA KOJE MOŽE IZDATI REPUBLIKA SRPSKA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eastAsia="Cambria" w:cs="Cambria" w:ascii="Cambria" w:hAnsi="Cambria"/>
          <w:b/>
          <w:sz w:val="26"/>
          <w:szCs w:val="26"/>
          <w:lang w:val="sr-BA"/>
        </w:rPr>
        <w:t xml:space="preserve"> </w:t>
      </w:r>
      <w:r>
        <w:rPr>
          <w:rFonts w:cs="Calibri" w:ascii="Cambria" w:hAnsi="Cambria"/>
          <w:b/>
          <w:sz w:val="26"/>
          <w:szCs w:val="26"/>
          <w:lang w:val="sr-BA"/>
        </w:rPr>
        <w:t>U 2024. GODINI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left" w:pos="3825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Banja Luka, </w:t>
      </w:r>
      <w:r>
        <w:rPr>
          <w:rFonts w:cs="Calibri" w:ascii="Cambria" w:hAnsi="Cambria"/>
          <w:b/>
          <w:sz w:val="26"/>
          <w:szCs w:val="26"/>
          <w:lang w:val="sr-Latn-BA"/>
        </w:rPr>
        <w:t>dece</w:t>
      </w:r>
      <w:r>
        <w:rPr>
          <w:rFonts w:cs="Calibri" w:ascii="Cambria" w:hAnsi="Cambria"/>
          <w:b/>
          <w:sz w:val="26"/>
          <w:szCs w:val="26"/>
          <w:lang w:val="sr-BA"/>
        </w:rPr>
        <w:t>mbar 2023. godine</w:t>
      </w:r>
      <w:r>
        <w:br w:type="page"/>
      </w:r>
    </w:p>
    <w:p>
      <w:pPr>
        <w:pStyle w:val="Normal"/>
        <w:spacing w:before="0" w:after="0"/>
        <w:jc w:val="right"/>
        <w:rPr>
          <w:rFonts w:ascii="Cambria" w:hAnsi="Cambria" w:eastAsia="Times New Roman" w:cs="Calibri"/>
          <w:b/>
          <w:b/>
          <w:sz w:val="26"/>
          <w:szCs w:val="26"/>
          <w:lang w:val="sr-BA" w:eastAsia="bs-BA"/>
        </w:rPr>
      </w:pPr>
      <w:r>
        <w:rPr>
          <w:rFonts w:eastAsia="Times New Roman" w:cs="Calibri" w:ascii="Cambria" w:hAnsi="Cambria"/>
          <w:b/>
          <w:sz w:val="26"/>
          <w:szCs w:val="26"/>
          <w:lang w:val="sr-BA" w:eastAsia="bs-BA"/>
        </w:rPr>
        <w:t>Prijedlog</w:t>
      </w:r>
    </w:p>
    <w:p>
      <w:pPr>
        <w:pStyle w:val="Normal"/>
        <w:spacing w:before="0" w:after="0"/>
        <w:jc w:val="right"/>
        <w:rPr>
          <w:rFonts w:ascii="Cambria" w:hAnsi="Cambria" w:eastAsia="Times New Roman" w:cs="Calibri"/>
          <w:b/>
          <w:b/>
          <w:sz w:val="24"/>
          <w:szCs w:val="24"/>
          <w:lang w:val="sr-BA" w:eastAsia="bs-BA"/>
        </w:rPr>
      </w:pPr>
      <w:r>
        <w:rPr>
          <w:rFonts w:eastAsia="Times New Roman" w:cs="Calibri" w:ascii="Cambria" w:hAnsi="Cambria"/>
          <w:b/>
          <w:sz w:val="24"/>
          <w:szCs w:val="24"/>
          <w:lang w:val="sr-BA" w:eastAsia="bs-BA"/>
        </w:rPr>
      </w:r>
    </w:p>
    <w:p>
      <w:pPr>
        <w:pStyle w:val="Normal"/>
        <w:spacing w:before="0" w:after="0"/>
        <w:ind w:firstLine="720"/>
        <w:rPr>
          <w:rFonts w:eastAsia="Times New Roman" w:cs="Calibri"/>
          <w:sz w:val="24"/>
          <w:szCs w:val="24"/>
          <w:lang w:val="sr-BA" w:eastAsia="bs-BA"/>
        </w:rPr>
      </w:pPr>
      <w:r>
        <w:rPr>
          <w:rFonts w:eastAsia="Times New Roman" w:cs="Calibri"/>
          <w:sz w:val="24"/>
          <w:szCs w:val="24"/>
          <w:lang w:val="sr-BA" w:eastAsia="bs-BA"/>
        </w:rPr>
        <w:t>Na osnovu člana 70. stav 1. t. 2. i 6. Ustava Republike Srpske, čl. 41, 42. i 43. Zakona o zaduživanju, dugu i garancijama Republike Srpske („Službeni glasnik Republike Srpske“, br. 71/12, 52/14, 114/17, 131/20, 28/21 i 90/21) i člana 181. Poslovnika Narodne skupštine Republike Srpske („Službeni glasnik Republike Srpske“, broj 66/20), Narodna skupština Republike Srpske, na______sjednici, održanoj _________ 2023. godine, donijela je sljedeću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val="sr-BA" w:eastAsia="bs-BA"/>
        </w:rPr>
      </w:pPr>
      <w:r>
        <w:rPr>
          <w:rFonts w:eastAsia="Times New Roman" w:cs="Calibri"/>
          <w:sz w:val="24"/>
          <w:szCs w:val="24"/>
          <w:lang w:val="sr-BA" w:eastAsia="bs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DLUKU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 IZNOSU GARANCIJA KOJE MOŽE IZDATI REPUBLIKA SRPSKA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U 2024. GODINI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I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Odobrava se izdavanje garancija Republike Srpske za zaduženja u 2024. godini do iznosa od 500.000.000 KM, s tim da ukupna izloženost Republike Srpske po izdatim garancijama ne može biti viša od ograničenja definisanog članom 40. Zakona o zaduživanju, dugu i garancijama Republike Srpske.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II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Namjene za koje se mogu izdati garancije Republike Srpske su definisane čl. 42. i 43. Zakona o zaduživanju, dugu i garancijama Republike Srpske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III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lada Republike Srpske (u daljem tekstu: Vlada) je dužna da u okviru ograničenja iz tačke I ove odluke donosi pojedinačne odluke o izdavanju garancija Republike Srpske u 2024. godini.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IV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lada imenuje ovlašćene potpisnike garancija Republike Srpske iz tačke III ove odluke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Vlada će sa svakim subjektom za čije se zaduženje izdaju garancije Republike Srpske potpisati ugovor o regulisanju međusobnih prava i obaveza po osnovu izdate garancije Republike Srpske. 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I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Za realizaciju ove odluke zadužuje se Ministarstvo finansija, u skladu sa Zakonom o zaduživanju, dugu i garancijama Republike Srpske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II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lada, jednom godišnje, posredstvom informacije o dugu, informiše Narodnu skupštinu Republike Srpske o iznosu izdatih garancija i stanju duga po izdatim garancijama Republike Srpske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III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Ova odluka stupa na snagu osmog dana od dana objavljivanja u „Službenom glasniku Republike Srpske“.</w:t>
      </w:r>
    </w:p>
    <w:p>
      <w:pPr>
        <w:pStyle w:val="ListParagraph"/>
        <w:tabs>
          <w:tab w:val="clear" w:pos="720"/>
          <w:tab w:val="left" w:pos="5760" w:leader="none"/>
        </w:tabs>
        <w:spacing w:before="0" w:after="0"/>
        <w:ind w:left="0" w:hanging="0"/>
        <w:contextualSpacing/>
        <w:rPr>
          <w:rFonts w:eastAsia="Times New Roman" w:cs="Calibri"/>
          <w:color w:val="FF0000"/>
          <w:sz w:val="24"/>
          <w:szCs w:val="24"/>
          <w:lang w:val="sr-BA"/>
        </w:rPr>
      </w:pPr>
      <w:r>
        <w:rPr>
          <w:rFonts w:eastAsia="Times New Roman" w:cs="Calibri"/>
          <w:color w:val="FF0000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5760" w:leader="none"/>
        </w:tabs>
        <w:spacing w:before="0" w:after="0"/>
        <w:ind w:left="0" w:hanging="0"/>
        <w:contextualSpacing/>
        <w:rPr>
          <w:rFonts w:eastAsia="Times New Roman" w:cs="Calibri"/>
          <w:color w:val="FF0000"/>
          <w:sz w:val="24"/>
          <w:szCs w:val="24"/>
          <w:lang w:val="sr-BA"/>
        </w:rPr>
      </w:pPr>
      <w:r>
        <w:rPr>
          <w:rFonts w:eastAsia="Times New Roman" w:cs="Calibri"/>
          <w:color w:val="FF0000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center" w:pos="7560" w:leader="none"/>
        </w:tabs>
        <w:spacing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sr-BA"/>
        </w:rPr>
        <w:t>Broj:</w:t>
        <w:tab/>
        <w:t xml:space="preserve">PREDSJEDNIK </w:t>
      </w:r>
    </w:p>
    <w:p>
      <w:pPr>
        <w:pStyle w:val="ListParagraph"/>
        <w:tabs>
          <w:tab w:val="clear" w:pos="720"/>
          <w:tab w:val="center" w:pos="7560" w:leader="none"/>
        </w:tabs>
        <w:spacing w:before="0" w:after="0"/>
        <w:ind w:left="0" w:hanging="0"/>
        <w:contextualSpacing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Datum:</w:t>
        <w:tab/>
        <w:t>NARODNE SKUPŠTINE</w:t>
      </w:r>
    </w:p>
    <w:p>
      <w:pPr>
        <w:pStyle w:val="ListParagraph"/>
        <w:tabs>
          <w:tab w:val="clear" w:pos="720"/>
          <w:tab w:val="center" w:pos="7560" w:leader="none"/>
        </w:tabs>
        <w:spacing w:before="0" w:after="0"/>
        <w:ind w:left="0" w:hanging="0"/>
        <w:contextualSpacing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center" w:pos="7560" w:leader="none"/>
        </w:tabs>
        <w:spacing w:before="0" w:after="0"/>
        <w:ind w:left="0" w:hanging="0"/>
        <w:contextualSpacing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ab/>
        <w:t>Nenad Stevandić</w:t>
      </w:r>
    </w:p>
    <w:p>
      <w:pPr>
        <w:pStyle w:val="Normal"/>
        <w:tabs>
          <w:tab w:val="clear" w:pos="720"/>
          <w:tab w:val="left" w:pos="5760" w:leader="none"/>
        </w:tabs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>OBRAZLOŽENjE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>ODLUKE O IZNOSU GARANCIJA KOJE MOŽE IZDATI REPUBLIKA SRPSKA U 2024. GODINI</w:t>
      </w:r>
    </w:p>
    <w:p>
      <w:pPr>
        <w:pStyle w:val="Normal"/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 xml:space="preserve">I </w:t>
        <w:tab/>
        <w:t>USTAVNI OSNOV</w:t>
      </w:r>
    </w:p>
    <w:p>
      <w:pPr>
        <w:pStyle w:val="Normal"/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pacing w:val="-4"/>
          <w:sz w:val="24"/>
          <w:szCs w:val="24"/>
          <w:lang w:val="sr-BA"/>
        </w:rPr>
      </w:pPr>
      <w:r>
        <w:rPr>
          <w:rFonts w:cs="Calibri"/>
          <w:spacing w:val="-4"/>
          <w:sz w:val="24"/>
          <w:szCs w:val="24"/>
          <w:lang w:val="sr-BA"/>
        </w:rPr>
        <w:t xml:space="preserve">Ustavni osnov za donošenje ove odluke sadržan je u članu 70. stav 1. t. 2. i 6. Ustava Republike Srpske, u kojem je propisano da Republika Srpska donosi zakone, druge propise i opšte akte, te raspisuje republički javni zajam i odlučuje o zaduženju Republike Srpske. </w:t>
      </w:r>
    </w:p>
    <w:p>
      <w:pPr>
        <w:pStyle w:val="Normal"/>
        <w:spacing w:before="0" w:after="0"/>
        <w:ind w:firstLine="720"/>
        <w:rPr>
          <w:rFonts w:cs="Calibri"/>
          <w:spacing w:val="-4"/>
          <w:sz w:val="24"/>
          <w:szCs w:val="24"/>
          <w:lang w:val="sr-BA"/>
        </w:rPr>
      </w:pPr>
      <w:r>
        <w:rPr>
          <w:rFonts w:cs="Calibri"/>
          <w:spacing w:val="-4"/>
          <w:sz w:val="24"/>
          <w:szCs w:val="24"/>
          <w:lang w:val="sr-BA"/>
        </w:rPr>
        <w:t>Takođe, u čl. 41, 42. i 43. Zakona o zaduživanju, dugu i garancijama Republike Srpske („Službeni glasnik Republike Srpske“, br. 71/12, 52/14, 114/17, 131/20, 28/21 i 90/21) propisano je da Narodna skupština Republike Srpske, na prijedlog Vlade, odlučuje o ukupnom iznosu garancija koje može izdati Vlada u toku godine, te da Vlada Republike Srpske može izdati garanciju za garantovanje obaveza nastalih zaduživanjem opština, gradova, fondova socijalne sigurnosti, Investiciono-razvojne banke i fondova kojima ona upravlja, kao i javnih preduzeća i institucija javnog sektora u vezi sa finansiranjem kapitalnih investicija, refinansiranjem postojećeg duga, finansiranjem prenesenih obaveza i obezbjeđivanjem sredstava radi izmirenja zakonom utvrđenih prava, odnosno da i</w:t>
      </w:r>
      <w:r>
        <w:rPr>
          <w:rFonts w:cs="Calibri"/>
          <w:sz w:val="24"/>
          <w:szCs w:val="24"/>
          <w:lang w:val="sr-BA"/>
        </w:rPr>
        <w:t xml:space="preserve">zuzetno od odredaba ovog zakona, Republika Srpska može izdati garancije za domaća privredna društva kod izvoznih projekata ili projekata kada je društvo dobilo posao posredstvom međunarodne javne nabavke, a finansiranje se vrši iz sredstava međunarodnih finansijskih institucija. </w:t>
      </w:r>
    </w:p>
    <w:p>
      <w:pPr>
        <w:pStyle w:val="Normal"/>
        <w:spacing w:before="0" w:after="0"/>
        <w:ind w:firstLine="720"/>
        <w:rPr>
          <w:rFonts w:cs="Calibri"/>
          <w:spacing w:val="-4"/>
          <w:sz w:val="24"/>
          <w:szCs w:val="24"/>
          <w:lang w:val="sr-BA"/>
        </w:rPr>
      </w:pPr>
      <w:r>
        <w:rPr>
          <w:rFonts w:cs="Calibri"/>
          <w:spacing w:val="-4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 xml:space="preserve">II </w:t>
        <w:tab/>
        <w:t>USKLAĐENOST SA USTAVOM, PRAVNIM SISTEMOM I PRAVILIMA NORMATIVNOPRAVNE TEHNIK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rPr/>
      </w:pPr>
      <w:r>
        <w:rPr>
          <w:rFonts w:cs="Calibri" w:ascii="Cambria" w:hAnsi="Cambria"/>
          <w:b/>
          <w:sz w:val="24"/>
          <w:szCs w:val="24"/>
          <w:lang w:val="sr-BA"/>
        </w:rPr>
        <w:tab/>
      </w:r>
      <w:r>
        <w:rPr>
          <w:rFonts w:cs="Calibri"/>
          <w:sz w:val="24"/>
          <w:szCs w:val="24"/>
          <w:lang w:val="sr-BA"/>
        </w:rPr>
        <w:t>Prema Mišljenju Republičkog sekretarijata za zakonodavstvo, broj:</w:t>
      </w:r>
      <w:r>
        <w:rPr/>
        <w:t xml:space="preserve"> </w:t>
      </w:r>
      <w:r>
        <w:rPr>
          <w:rFonts w:cs="Calibri"/>
          <w:sz w:val="24"/>
          <w:szCs w:val="24"/>
          <w:lang w:val="sr-BA"/>
        </w:rPr>
        <w:t xml:space="preserve">22.03-020-3156/23 od 30. novembra 2023. godine, ustavni osnov za donošenje ove odluke sadržan je u članu 70. stav 1. t. 2. i 6. Ustava Republike Srpske, u kojem je, između ostalog, propisano da Narodna skupština donosi zakone, druge propise i opšte akte i odlučuje o zaduženju Republike.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sr-BA"/>
        </w:rPr>
        <w:tab/>
        <w:t>Takođe, u čl. 41, 42. i 43. Zakona o zaduživanju, dugu i garancijama Republike Srpske („Službeni glasnik Republike Srpske“, br. 71/12, 52/14, 114/17, 131/20, 28/21 i 90/21) propisano je da Narodna skupština, na prijedlog Vlade, odlučuje o ukupnom iznosu garancija koje Vlada može izdati u toku fiskalne godine, kao i o njihovoj namjeni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sr-BA"/>
        </w:rPr>
        <w:tab/>
        <w:t>Ovom odlukom odobrava se izdavanje garancija Republike Srpske za kreditna zaduženja u 2024. godini do iznosa od 500.000.000 KM, tako da ukupna izloženost Republike Srpske po izdatim garancija ne može biti veća od ograničenja definisanog članom 40. Zakona o zaduživanju, dugu i garancijama Republike Srpske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sr-BA"/>
        </w:rPr>
        <w:tab/>
        <w:t>Vlada, u okviru propisanih ograničenja, donosi pojedinačne odluke o izdavanju garancije Republike Srpske u 2024. godini, te će sa svakim korisnikom garancije potpisati ugovor o međusobnom regulisanju prava i obaveza u vezi sa izdatom garancijom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sr-BA"/>
        </w:rPr>
        <w:tab/>
        <w:t xml:space="preserve">Ovaj sekretarijat konstatuje da je Odluka usklađena sa Pravilima za izradu zakona i drugih propisa Republike Srpske („Službeni glasnik Republike Srpske“, broj 24/14). 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ab/>
        <w:t>Budući da je Republički sekretarijat za zakonodavstvo utvrdio da je ovaj prijedlog usklađen sa Ustavom, pravnim sistemom Republike i Pravilima za izradu zakona i drugih propisa Republike Srpske, mišljenja smo da se Prijedlog odluke o iznosu garancija koje može izdati Republika Srpska u 2024. godini može uputiti dalje na razmatranje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Cambria" w:hAnsi="Cambria" w:cs="Calibri"/>
          <w:sz w:val="24"/>
          <w:szCs w:val="24"/>
          <w:lang w:val="sr-BA"/>
        </w:rPr>
      </w:pPr>
      <w:r>
        <w:rPr>
          <w:rFonts w:cs="Calibri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ind w:right="29" w:hanging="0"/>
        <w:rPr/>
      </w:pPr>
      <w:r>
        <w:rPr>
          <w:rFonts w:eastAsia="Times New Roman" w:cs="Calibri" w:ascii="Cambria" w:hAnsi="Cambria"/>
          <w:b/>
          <w:bCs/>
          <w:sz w:val="24"/>
          <w:szCs w:val="24"/>
          <w:lang w:val="sr-BA"/>
        </w:rPr>
        <w:t>III </w:t>
        <w:tab/>
        <w:t xml:space="preserve">USKLAĐENOST SA PRAVNIM PORETKOM EVROPSKE UNIJE </w:t>
      </w:r>
    </w:p>
    <w:p>
      <w:pPr>
        <w:pStyle w:val="Normal"/>
        <w:spacing w:before="0" w:after="0"/>
        <w:ind w:firstLine="720"/>
        <w:rPr>
          <w:rFonts w:ascii="Cambria" w:hAnsi="Cambria" w:eastAsia="Times New Roman" w:cs="Calibri"/>
          <w:b/>
          <w:b/>
          <w:bCs/>
          <w:sz w:val="24"/>
          <w:szCs w:val="24"/>
          <w:lang w:val="sr-BA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Prema mišljenju Ministarstva za evropska integracije i međunarodnu saradnju broj: 17.03-020-3161/23 od 30. novembra 2023. godine, a nakon uvida u propise Evropske unije i analize odredaba Prijedloga odluke o iznosu garancija koje može izdati Republika Srpska u 2024. godini, nisu ustanovljeni obavezujući izvori prava EU relevantni za predmet uređivanja dostavljenog prijedloga. Zbog toga u Izjavi o usklađenosti stoji ocjena „Neprimjenjivo“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left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left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 xml:space="preserve">IV </w:t>
        <w:tab/>
        <w:t>RAZLOZI ZA DONOŠENjE ODLUKE</w:t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Zakonom o zaduživanju, dugu i garancijama Republike Srpske („Službeni glasnik Republike Srpske“, br. 71/12, 52/14, 114/17, 131/20, 28/21 i 90/21) propisano je da Narodna skupština Republike Srpske, na prijedlog Vlade Republike Srpske, odlučuje o ukupnom iznosu garancija Republike Srpske koje može izdati Vlada u toku fiskalne godine, kao i o njihovoj namjeni. Takođe, propisano je da Vlada donosi pojedinačne odluke o izdavanju garancije Republike Srpske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Prilikom izrade ove odluke, Ministarstvo finansija je zahtijevalo izjašnjenje od svih nadležnih institucija o namjenama za koje će u 2024. godini biti potrebno izdati garancije Republike Srpske za zaduženja iz domena njihove resorne nadležnosti. </w:t>
      </w:r>
    </w:p>
    <w:p>
      <w:pPr>
        <w:pStyle w:val="Normal"/>
        <w:spacing w:before="0" w:after="0"/>
        <w:ind w:firstLine="720"/>
        <w:rPr>
          <w:rFonts w:cs="Calibri"/>
          <w:strike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U skladu sa ovom odlukom, planirano je izdavanje garancija Republike Srpske za zaduženja u sektoru saobraćaja, energetike, zaštite životne sredine, zdravstva i ostalim subjektima lokalne samouprave i institucijama javnog sektora.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Iznos predložen ovom odlukom predstavlja okvir do koga je moguće izdati garancije Republike Srpske u 2024. godini, a tačkom I ove odluke je definisano da ukupna izloženost po izdatim garancijama Republike Srpske ne može biti viša od zakonom definisanog ograničenja, koje iznosi 15% BDP-a u toj godini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Nakon stupanju na snagu ove odluke, resorna ministarstva će zajedno sa Ministarstvom finansija, u skladu sa Uredbom o postupku izdavanja garancija Republike Srpske i Uredbom o uslovima i postupku izdavanja garancija Republike Srpske privrednim društvima za izvozne projekte, sprovesti proceduru izdavanja garancija. U okviru ovih procedura resorna ministarstva će izvršiti sve potrebne analize i procjene propisane navedenim uredbama. Na osnovu izvršenih procedura, analiza i procjena, Vlada Republike Srpske će donositi pojedinačne odluke o izdavanju garancija za zaduženja za koja se analizom i procjenom utvrdi da su opravdana i da ispunjavaju uslove propisane pozitivnim zakonskim propisima u Republici Srpskoj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Ukupna izloženost Republike Srpske po izdatim garancijama, prema preliminarnim podacima na dan 31. oktobar 2023. godine, iznosi 1.195.102.268,30 KM (7,74% BDP-a), a stanje duga po osnovu kreditnih zaduženja za koje je Republike Srpske izdala garancije iznosi 803.699.133,60 KM. Poslije navedenog perioda, izdate su garancije za kreditna zaduženja za Sarajevo-gas a. d. Istočno Sarajevo i AD OC Jahorina Pale u ukupnom iznosu od 14,86 miliona KM. Takođe, usvojene su odluke za izdavanje garancija za kreditna zaduženja JZU Bolnice Sveti apostol Luka Doboj, Javnog fonda za dječiju zaštitu i Fonda za zaštitu životne sredine u ukupnom iznosu od 18,8 miliona KM.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Vlada Republike Srpske je dužna da o zaduženjima za koje je izdala garancije Republike Srpske jednom godišnje informiše Narodnu skupštinu Republike Srpske putem informacije o dugu Republike Srpske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Imajući u vidu navedeno, potrebno je usvojiti Odluku o iznosu garancija koje može izdati Republika Srpska u 2024. godini kako bi se stvorile pretpostavke da Vlada Republike Srpske, u skladu sa Zakonom, može donositi pojedinačne odluke o izdavanju garancija.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 xml:space="preserve">V </w:t>
        <w:tab/>
        <w:t>OBRAZLOŽENjE PREDLOŽENIH RJEŠENjA</w:t>
      </w:r>
    </w:p>
    <w:p>
      <w:pPr>
        <w:pStyle w:val="Normal"/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Tačkom I odobrava se iznos do 500.000.000 KM za izdavanje garancija Republike Srpske u 2024. godini.</w:t>
      </w:r>
    </w:p>
    <w:p>
      <w:pPr>
        <w:pStyle w:val="ListParagraph"/>
        <w:spacing w:before="0" w:after="0"/>
        <w:ind w:left="0" w:firstLine="720"/>
        <w:contextualSpacing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Tačkom II definisane su subjekti i namjene za koje se mogu izdavati garancije Republike Srpske u skladu sa Zakonom o zaduživanju, dugu i garancijama Republike Srpske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Tačkom III definisano je da Vlada Republike Srpske donosi pojedinačne odluke o izdavanju garancija Republike Srpske za subjekte i namjene propisane tačkom II ove odluke.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Tačkom IV zadužena je Vlada Republike Srpske da imenuje ovlašćene potpisnike garancija Republike Srpske.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Tačkom V definisano je da Vlada Republike Srpske sa svakim subjektom za čije se zaduženje izdaju garancije Republike Srpske potpisuje ugovor o regulisanju međusobnih prava i obaveza po osnovu garancije Republike Srpske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Tačkom VI zaduženo je Ministarstvo finansija za realizaciju ove odluke.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Tačkom VII definisano je izvještavanje Narodne skupštine Republike Srpske o iznosu izdatih garancija i stanju duga po izdatim garancijama Republike Srpske.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Tačkom VIII definisano je stupanje na snagu ove odluke.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>VI UČEŠĆE JAVNOSTI I KONSULTACIJE U IZRADI ODLUKE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  <w:tab/>
      </w:r>
      <w:r>
        <w:rPr>
          <w:rFonts w:cs="Calibri"/>
          <w:sz w:val="24"/>
          <w:szCs w:val="24"/>
          <w:lang w:val="sr-BA"/>
        </w:rPr>
        <w:t>Učešće javnosti nije neophodno pri izradi ove odluke jer je riječ o izdavanju garancija Republike Srpske, a procedura i postupci su propisani zakonskim i podzakonskim propisima.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>VII</w:t>
        <w:tab/>
        <w:t>FINANSIJSKA SREDSTVA I EKONOMSKA OPRAVDANOST DONOŠENjA ODLUKE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Za sprovođenje ove odluke nisu potrebna dodatna sredstva, izuzev u situaciji da korisnici kredita za koje je Republika Srpska izdala garancije ne budu u mogućnosti da blagovremeno izmire dospjele obaveze. 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Imajući u vidu navedeno, Vlada Republike Srpske predlaže usvajanje Odluke o iznosu garancija koje može izdati Republika Srpska u 2024. godini u predloženoj formi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Bodytext385pt">
    <w:name w:val="Body text (3) + 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</w:pPr>
    <w:rPr>
      <w:rFonts w:cs="Calibri"/>
      <w:lang w:val="bs-BA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  <w:lang w:val="bs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44:00Z</dcterms:created>
  <dc:creator>apredragovic</dc:creator>
  <dc:description/>
  <cp:keywords/>
  <dc:language>en-US</dc:language>
  <cp:lastModifiedBy>Marija Cendic</cp:lastModifiedBy>
  <cp:lastPrinted>2023-11-30T12:08:00Z</cp:lastPrinted>
  <dcterms:modified xsi:type="dcterms:W3CDTF">2023-11-30T15:45:00Z</dcterms:modified>
  <cp:revision>3</cp:revision>
  <dc:subject/>
  <dc:title/>
</cp:coreProperties>
</file>